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16"/>
          <w:szCs w:val="16"/>
        </w:rPr>
      </w:pPr>
      <w:r>
        <w:rPr>
          <w:sz w:val="16"/>
          <w:szCs w:val="16"/>
        </w:rPr>
        <w:t>Приложение № 2</w:t>
        <w:br/>
        <w:t>к совместному приказу Минэкономразвития России и Федерального казначейства “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”</w:t>
        <w:br/>
        <w:t>от 27.12.2011 № 761/20н</w:t>
      </w:r>
    </w:p>
    <w:p>
      <w:pPr>
        <w:pStyle w:val="Normal"/>
        <w:spacing w:before="240" w:after="0"/>
        <w:jc w:val="center"/>
        <w:rPr/>
      </w:pPr>
      <w:r>
        <w:rPr/>
        <w:t>ФОРМА</w:t>
        <w:br/>
        <w:t>планов-графиков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134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  <w:gridCol w:w="2410"/>
        <w:gridCol w:w="9072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оскомнадзора по Смоленской области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619" w:hanging="7"/>
              <w:jc w:val="both"/>
              <w:rPr/>
            </w:pPr>
            <w:r>
              <w:rPr/>
              <w:t xml:space="preserve">214025,г.Смоленск, ул.Нахимова,д.21, (4812)35-40-02  </w:t>
            </w:r>
            <w:hyperlink r:id="rId2">
              <w:r>
                <w:rPr>
                  <w:rStyle w:val="InternetLink"/>
                  <w:lang w:val="en-US"/>
                </w:rPr>
                <w:t>rsockanc</w:t>
              </w:r>
              <w:r>
                <w:rPr>
                  <w:rStyle w:val="InternetLink"/>
                </w:rPr>
                <w:t>67@</w:t>
              </w:r>
              <w:r>
                <w:rPr>
                  <w:rStyle w:val="InternetLink"/>
                  <w:lang w:val="en-US"/>
                </w:rPr>
                <w:t>rso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0053285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001001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010000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425"/>
        <w:gridCol w:w="1559"/>
        <w:gridCol w:w="1559"/>
        <w:gridCol w:w="851"/>
        <w:gridCol w:w="283"/>
        <w:gridCol w:w="709"/>
        <w:gridCol w:w="992"/>
        <w:gridCol w:w="568"/>
        <w:gridCol w:w="425"/>
        <w:gridCol w:w="425"/>
        <w:gridCol w:w="283"/>
        <w:gridCol w:w="426"/>
        <w:gridCol w:w="1134"/>
        <w:gridCol w:w="32"/>
        <w:gridCol w:w="340"/>
        <w:gridCol w:w="478"/>
        <w:gridCol w:w="142"/>
        <w:gridCol w:w="142"/>
        <w:gridCol w:w="992"/>
        <w:gridCol w:w="142"/>
        <w:gridCol w:w="850"/>
        <w:gridCol w:w="284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2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е офисной  и компьютер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ый т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вместные торги  с ЦФО ОАЭФ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604012330019242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е офисной  и компьютер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ый т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март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вместные торги  с ЦФО ОАЭ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09604012330019244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е меб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ый т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враль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К (СМП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283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е имущества гражданской обор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ый т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густ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Э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е моторного бензина (АИ-92,АИ-9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тифициро-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нный т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т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7192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враль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е моторного бензина (АИ-92,АИ-9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тифициро-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нный т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т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четом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нварь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врал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М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18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е канцтовар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ый т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нь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1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мага лист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ый т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944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екабрь 20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ЭФ (совместные торг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11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е автош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ый т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нь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2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217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е расходных материалов к офисной техн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ый т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март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ЭФ (совместные торг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2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217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е расходных материалов к офисной техн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ый т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март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вместные торги ОАЭ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2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217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е картрид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ый т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59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ЭФ (совместные торги) СМ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222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е программного обеспечени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ый т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14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прель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Э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криптографической защ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тифициро-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нный т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М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4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50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ое обслуживание автомаш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чественные услу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1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иска на периодическое и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гласно заяв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Э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41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иска и доставка периодических издани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гласно заяв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тябрь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Э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2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1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е телефонных аппар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ый т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враль 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М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2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2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монт орг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ль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2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9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держка функционирова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40348,3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116,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604012330019242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9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функционирования работоспособности мультисервис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ие условий техническ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4493616,8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1972,9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Э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2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е запасных частей к оргтехн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густ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М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604012330019244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ие условий заказч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четом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2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сети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четом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М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2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связ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местной,междугородн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2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связ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отов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нварь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М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604012330019244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связ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четом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42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требление электро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учетом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42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доснабжение и канал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42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3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опл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42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0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ренда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ие усл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2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42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ренда гар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ие усл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М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4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мещение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4000-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4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монт автотран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нь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М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4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монт автотран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нтябрь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4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йка автотран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М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03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А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ие усл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враль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М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служивание секретного дело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ие усл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М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2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храна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ие усл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186541,0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3270,5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Э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3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равочно-информацион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ие усл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804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рсы повышения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ие условий техническ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нь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М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9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рсы повышения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ие условий техническ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8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враль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овместные торги с Ц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604012330019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12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рейсовый осмотр водителе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ие  условий заказч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М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604012330019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янка автомаш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ие  условий заказч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М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604012330019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12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испансеризац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ие  условий заказчи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нтябрь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М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604012330019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илизация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полнение  условий заказч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М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604012330019244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1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е кондицион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ый т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тябрь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604012330019244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1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е водонагрев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ый т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М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604012330019244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1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то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ый т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нтябрь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М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604012330019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11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пасные части для автомоб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ый т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ль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М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604012330019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248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е бытовой хи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ый т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нь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604012330019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9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е хоз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ый т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8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М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604012330019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982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ки почтовой о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маркированные конв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  20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ЕП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11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Управления Иванов Виталий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16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1">
    <w:name w:val="Знак1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ockanc67@rsoc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28:00Z</dcterms:created>
  <dc:creator>КонсультантПлюс</dc:creator>
  <dc:description/>
  <cp:keywords/>
  <dc:language>en-US</dc:language>
  <cp:lastModifiedBy>User</cp:lastModifiedBy>
  <cp:lastPrinted>2014-01-17T14:56:00Z</cp:lastPrinted>
  <dcterms:modified xsi:type="dcterms:W3CDTF">2014-02-07T06:56:00Z</dcterms:modified>
  <cp:revision>41</cp:revision>
  <dc:subject/>
  <dc:title>Приложение № 2</dc:title>
</cp:coreProperties>
</file>